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napAV Visualint ELAN Driver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1.0 rev20171211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verview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his driver integrates a SnapAV Visualint VIM Camera into your ELAN control system. The driver was created and tested on a gSC2 series controller using g!Viewer. To use this driver, add the driver to the system, and follow the setup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ification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This package includes the following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iled ELAN Driver (SnapAV_Visualint_VIM_Control.EDRVC)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rn On/Off VCA rules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rn On/Off video streams</w:t>
      </w:r>
    </w:p>
    <w:p>
      <w:pPr>
        <w:pStyle w:val="Normal"/>
        <w:numPr>
          <w:ilvl w:val="1"/>
          <w:numId w:val="1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 mappable triggers from Visualint Events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P Connection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The driver communicates to and from the device through an IP connection and must be connected for the driver to function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S (OPTIONAL):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Enter the camera's configuration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Under "Alarm Management", select "Visualint Event Output"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Create a "New" even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Enter any "Name" and "Description" you wan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5. Enter the address of the ELAN Controller with this driver in "Address"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6. Enter the port listed in the "Event Port" property in "Port"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OTE: This port is randomly generated when the driver is added to the project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>It is changeable, and must be unique for each camera driver. Also requires an update driver click.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Leave "Account" and "Password" blank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In the "Message" field, enter a number from 1 to 10, this will trigger the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corresponding “Event Trigger X“ on the ELAN Controller. Entering anything other than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1-10 will trigger the "Event Trigger Custom" event on the ELAN Controller drive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(NOTE: There is only one "CUSTOM" event available, so multiple custom "Visualint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Events" will only trigger the same Control4 Event.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854825" cy="23310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Press "Test", and if the result returns "Success", you can "Save"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Repeat steps 3 through 9 for every event you wish to create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tup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  <w:tab/>
      </w:r>
      <w:r>
        <w:rPr>
          <w:rFonts w:cs="Calibri" w:ascii="Calibri" w:hAnsi="Calibri"/>
          <w:sz w:val="22"/>
          <w:szCs w:val="22"/>
        </w:rPr>
        <w:t>After setting up the Visualint VIM Camera, add the driver to the controller as a "new Lighting Interface" in g!Tools Configurator under the "Lighting"  menu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496945" cy="317881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</w:rPr>
        <w:t>Enter the IP Address of the Visualint Vim Camera into the "IP Address" field and the Port in the "Port" field in the driver's configuration.</w:t>
      </w:r>
      <w:r>
        <w:rPr>
          <w:rFonts w:cs="Calibri" w:ascii="Calibri" w:hAnsi="Calibri"/>
          <w:b/>
          <w:sz w:val="22"/>
          <w:szCs w:val="22"/>
        </w:rPr>
        <w:t xml:space="preserve"> Default Port is 80.</w:t>
      </w:r>
      <w:r>
        <w:rPr>
          <w:rFonts w:cs="Calibri" w:ascii="Calibri" w:hAnsi="Calibri"/>
          <w:sz w:val="22"/>
          <w:szCs w:val="22"/>
        </w:rPr>
        <w:t xml:space="preserve">  Enter the username and password of the Visualint VIM Camera. </w:t>
      </w:r>
      <w:r>
        <w:rPr>
          <w:rFonts w:cs="Calibri" w:ascii="Calibri" w:hAnsi="Calibri"/>
          <w:b/>
          <w:sz w:val="22"/>
          <w:szCs w:val="22"/>
        </w:rPr>
        <w:t xml:space="preserve">Default username is admin. Default password is 1111. </w:t>
      </w:r>
      <w:r>
        <w:rPr>
          <w:rFonts w:cs="Calibri" w:ascii="Calibri" w:hAnsi="Calibri"/>
          <w:sz w:val="22"/>
          <w:szCs w:val="22"/>
        </w:rPr>
        <w:t>Once connected, the driver will auto configure and add a “on/off Lighting device” for vca rules, streams, and event triggers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  <w:tab/>
      </w:r>
      <w:r>
        <w:rPr>
          <w:rFonts w:cs="Calibri" w:ascii="Calibri" w:hAnsi="Calibri"/>
          <w:sz w:val="22"/>
          <w:szCs w:val="22"/>
        </w:rPr>
        <w:t>Lastly, under “Custom Pages”, add a new page for the Visualint source and create “Light Toggle Control” buttons. These buttons can then be tied to the newly created On/Off light device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02250" cy="42519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720" w:right="720" w:gutter="0" w:header="0" w:top="2592" w:footer="43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ind w:firstLine="2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209800" cy="5715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</w:t>
      </w:r>
    </w:p>
    <w:p>
      <w:pPr>
        <w:sectPr>
          <w:type w:val="continuous"/>
          <w:pgSz w:w="12240" w:h="15840"/>
          <w:pgMar w:left="720" w:right="720" w:gutter="0" w:header="0" w:top="2592" w:footer="432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2705100" cy="90551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720" w:gutter="0" w:header="0" w:top="2592" w:footer="432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color w:val="333333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9580</wp:posOffset>
          </wp:positionH>
          <wp:positionV relativeFrom="paragraph">
            <wp:posOffset>-43180</wp:posOffset>
          </wp:positionV>
          <wp:extent cx="7734300" cy="457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7343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Arial" w:ascii="Arial" w:hAnsi="Arial"/>
        <w:color w:val="333333"/>
        <w:sz w:val="20"/>
        <w:szCs w:val="20"/>
        <w:lang w:val="en-US" w:eastAsia="en-US"/>
      </w:rPr>
      <w:t>1800 Continental Blvd Suite 200 | Charlotte, NC 28273 | USA</w:t>
    </w:r>
    <w:r>
      <w:rPr>
        <w:rFonts w:cs="Arial" w:ascii="Arial" w:hAnsi="Arial"/>
        <w:color w:val="333333"/>
        <w:sz w:val="20"/>
        <w:szCs w:val="20"/>
      </w:rPr>
      <w:t xml:space="preserve">    </w:t>
    </w:r>
    <w:r>
      <w:rPr>
        <w:rFonts w:cs="Arial" w:ascii="Arial" w:hAnsi="Arial"/>
        <w:b/>
        <w:color w:val="333333"/>
        <w:sz w:val="20"/>
        <w:szCs w:val="20"/>
      </w:rPr>
      <w:t>866.424.4489</w:t>
    </w:r>
  </w:p>
  <w:p>
    <w:pPr>
      <w:pStyle w:val="Footer"/>
      <w:spacing w:before="60" w:after="0"/>
      <w:jc w:val="center"/>
      <w:rPr/>
    </w:pP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www.snapav.com</w:t>
      </w:r>
    </w:hyperlink>
    <w:r>
      <w:rPr>
        <w:rFonts w:cs="Arial" w:ascii="Arial" w:hAnsi="Arial"/>
        <w:color w:val="333333"/>
        <w:sz w:val="20"/>
        <w:szCs w:val="20"/>
      </w:rPr>
      <w:t xml:space="preserve"> | </w:t>
    </w:r>
    <w:r>
      <w:rPr>
        <w:rFonts w:cs="Arial" w:ascii="Arial" w:hAnsi="Arial"/>
        <w:color w:val="333333"/>
        <w:sz w:val="20"/>
        <w:szCs w:val="20"/>
        <w:lang w:val="en-US"/>
      </w:rPr>
      <w:t>techsupport@snapav.</w:t>
    </w:r>
    <w:r>
      <w:rPr>
        <w:rFonts w:cs="Arial" w:ascii="Arial" w:hAnsi="Arial"/>
        <w:color w:val="333333"/>
        <w:sz w:val="20"/>
        <w:szCs w:val="20"/>
      </w:rPr>
      <w:t>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1600200</wp:posOffset>
          </wp:positionH>
          <wp:positionV relativeFrom="paragraph">
            <wp:posOffset>142875</wp:posOffset>
          </wp:positionV>
          <wp:extent cx="4572000" cy="1343025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snapav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59:00Z</dcterms:created>
  <dc:creator>Visual Communications Manager</dc:creator>
  <dc:description/>
  <cp:keywords/>
  <dc:language>en-US</dc:language>
  <cp:lastModifiedBy>Mike Harmony</cp:lastModifiedBy>
  <cp:lastPrinted>2017-12-08T11:15:00Z</cp:lastPrinted>
  <dcterms:modified xsi:type="dcterms:W3CDTF">2017-12-12T16:13:00Z</dcterms:modified>
  <cp:revision>16</cp:revision>
  <dc:subject/>
  <dc:title>HouseLogix Wireless Propane Level Sensor</dc:title>
</cp:coreProperties>
</file>